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3"/>
        <w:gridCol w:w="5394"/>
      </w:tblGrid>
      <w:tr>
        <w:trPr>
          <w:trHeight w:val="76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</w:t>
              <w:softHyphen/>
              <w:t>стре остановочных пунктов по межрегиональным маршрутам регулярных перевозок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69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10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мышленновская АС, 652380, Кемеровская область, пгт. Промышленная, ул. Тельмана, 21А</w:t>
            </w:r>
          </w:p>
        </w:tc>
      </w:tr>
      <w:tr>
        <w:trPr>
          <w:trHeight w:val="126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041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Журавлево; Кемеровская область, С. Журавлево, а/д 1Р-384 «Новосибирск-Ленинск-Кузнецкий-Кемерово-Юрга», 150 км+176м (справа), 150 км+179 м (слева)</w:t>
            </w:r>
          </w:p>
        </w:tc>
      </w:tr>
      <w:tr>
        <w:trPr>
          <w:trHeight w:val="98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00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«Невский» г. Новосибирск; Новосибирская область, г. Новосибирск, Гусинобродское шоссе, 68/1</w:t>
            </w:r>
          </w:p>
        </w:tc>
      </w:tr>
      <w:tr>
        <w:trPr>
          <w:trHeight w:val="69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; 630007, Новосибирская область, г. Новосибирск, Красный проспект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79"/>
        <w:gridCol w:w="26"/>
        <w:gridCol w:w="3876"/>
      </w:tblGrid>
      <w:tr>
        <w:trPr>
          <w:trHeight w:val="4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</w:t>
              <w:softHyphen/>
              <w:t>лении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знецкий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мышин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вриче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1К 1620 «Кемерово - Промышленная»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ромышленная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ромышленная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ромышленна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ромышленная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ромышленная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Промышленная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Промышленная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т. Промышленная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10 МО 3 «Промышленная - Ваганово»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1Р-384 «Новосибирск - Ленинск-Кузнецкий -Кемерово - Юрга»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К-19р «Новосибирск - Ленинск-Кузнецкий (в границах Новосибирской области)»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усинобродское шоссе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чной вокзал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78"/>
        <w:gridCol w:w="4603"/>
      </w:tblGrid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21"/>
        <w:gridCol w:w="1667"/>
        <w:gridCol w:w="1400"/>
        <w:gridCol w:w="2304"/>
      </w:tblGrid>
      <w:tr>
        <w:trPr>
          <w:trHeight w:val="27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1142"/>
        <w:gridCol w:w="990"/>
        <w:gridCol w:w="1123"/>
        <w:gridCol w:w="986"/>
        <w:gridCol w:w="985"/>
        <w:gridCol w:w="1130"/>
        <w:gridCol w:w="986"/>
        <w:gridCol w:w="781"/>
      </w:tblGrid>
      <w:tr>
        <w:trPr>
          <w:trHeight w:val="238" w:hRule="atLeas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1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4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4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1146"/>
        <w:gridCol w:w="989"/>
        <w:gridCol w:w="1127"/>
        <w:gridCol w:w="986"/>
        <w:gridCol w:w="986"/>
        <w:gridCol w:w="1130"/>
        <w:gridCol w:w="983"/>
        <w:gridCol w:w="776"/>
      </w:tblGrid>
      <w:tr>
        <w:trPr>
          <w:trHeight w:val="234" w:hRule="atLeas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 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 перевозок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40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40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21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8</Characters>
  <CharactersWithSpaces>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24:00Z</dcterms:created>
  <dc:creator/>
  <dc:description/>
  <dc:language>en-US</dc:language>
  <cp:lastModifiedBy/>
  <dcterms:modified xsi:type="dcterms:W3CDTF">2018-10-30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